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даток №2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давального акта основних засобів, інших необоротних матеріальних активів, малоцінних та швидкозношувальних предметів, палива, бібліотечного фонду, документів Пісківської загальноосвітньої школи І-ІІ ступенів Бахмацької районної ради Чернігівської області Пісківській загальноосвітній школі І-ІІІ ступенів Бахмацької районної ради Чернігівської області</w:t>
      </w:r>
    </w:p>
    <w:p>
      <w:pPr>
        <w:pStyle w:val="Normal"/>
        <w:ind w:left="3600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  <w:lang w:val="uk-UA"/>
        </w:rPr>
        <w:t>1 листопада 2016 року</w:t>
        <w:tab/>
        <w:tab/>
        <w:t>м. Бахмач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необоротні  матеріальні  активи,  товарно – матеріальні  цінності,  продукти  харчування та  медикаменти: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01"/>
        <w:gridCol w:w="3578"/>
        <w:gridCol w:w="1972"/>
        <w:gridCol w:w="20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нижкова шаф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одяг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 учні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оли для хім.ка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 для учи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4</w:t>
            </w:r>
          </w:p>
        </w:tc>
      </w:tr>
      <w:tr>
        <w:trPr>
          <w:trHeight w:val="3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 1 тум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для медп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тверд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п/тверд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ін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лка мета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етка мед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 ме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книж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а ме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и нас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шка кл 3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фи для хліб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б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зві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из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мп і пе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річні іграш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жка  підліт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л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ти учні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дитяч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б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шники мах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ж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 дитяч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ОЦ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оч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жка а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к навіс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канина пор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к навіс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тру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иваль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л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ОЦ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ножі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ема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ки питн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.лобзі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.болгар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овжува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нагріва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р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и тех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діапр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кош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ор Юнт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а кол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ти ке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різ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груз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ал-низ-чак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часта пере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сформато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-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фонта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вітроз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«ФО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«ТО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но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 Кот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ова тур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яна тур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.апара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.д/ви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.пара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динник сиг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рук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конг дв.т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.сиг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опроек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ти на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ьвано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оста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рів.комф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із пар.маш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 розп.щи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із 4ох част.двиг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електо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-лі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ерт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електо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виз.д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рети фізи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діоско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 розпред щи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іль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г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ш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різ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та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ор у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ч.пере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вин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новіс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ан.ци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.тв.ті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 стон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.конс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пос.по фіз.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 еф апа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ор мочи п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л.роз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лит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перм.і вольтме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ундомі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по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ка ла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іль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позитив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бл.по фізиц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о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в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ад для гнутт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а дира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 слю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к по дерев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ти сто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дефаль пі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під. кран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..по оброб.ме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..по оброб.де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ти сто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ель руч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сл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..безп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ль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бл. по техн. безп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уляж фіз.геог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ерали  кор.порі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барій з геогр.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ція ро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ь  А то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ив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а швей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а швей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и спор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 -кін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ійкайка гімнас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еоптерикс муля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ляж поч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барій біологі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ляж плоді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елет птиц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 горох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 пшениц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.будови ри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ція по зоолог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па на штатив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рбарій бу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і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. по зоо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барій по бот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 вишн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ка картопл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ція голо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міроп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ова річкового ра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тивості будова орг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елет риб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ція голо нас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л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а сист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опил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нте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.сканер.ксерок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візо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.цент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для учні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жур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7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5,4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і брике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9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опила Дніпр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а станці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 волей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,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 фут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чний фон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943,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670,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о сім тисяч шістсот сімдесят гривень 20 копій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                                 В.К.Є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2:00Z</dcterms:created>
  <dc:creator>Customer</dc:creator>
  <dc:description/>
  <cp:keywords/>
  <dc:language>en-US</dc:language>
  <cp:lastModifiedBy>WS1</cp:lastModifiedBy>
  <dcterms:modified xsi:type="dcterms:W3CDTF">2016-11-10T12:28:00Z</dcterms:modified>
  <cp:revision>7</cp:revision>
  <dc:subject/>
  <dc:title/>
</cp:coreProperties>
</file>